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C10 : Exploiter les outils numériques dans le contexte professionnel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32"/>
                <w:szCs w:val="32"/>
                <w:lang w:val="fr-FR"/>
              </w:rPr>
            </w:pPr>
            <w:r>
              <w:rPr>
                <w:rFonts w:cs="Tahoma" w:ascii="Tahoma" w:hAnsi="Tahoma"/>
                <w:smallCaps/>
                <w:color w:val="FF0000"/>
              </w:rPr>
              <w:t>Configuration de la communication avec l'ecocompteur</w:t>
            </w:r>
            <w:r>
              <w:rPr>
                <w:rFonts w:cs="Arial" w:ascii="Arial" w:hAnsi="Arial"/>
                <w:smallCaps/>
                <w:color w:val="FF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 9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3h3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ecocompteur, box WIF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 xml:space="preserve"> :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Extrait du CCTP de l’hôtel, les dossiers 1,2,3, les fiches constructeur et le DTR Activité 8 partie 2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Fiche contrat, notices constructeur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1(30m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Consulter le dossier technique et rechercher la solution la mieux adaptée pour répondre au cahier des charges.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2 (30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>
                <w:b/>
                <w:color w:val="FF0000"/>
                <w:lang w:val="en-US" w:eastAsia="en-US"/>
              </w:rPr>
              <w:t>Etape 2 (1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Mettre en place les différents équipements et les raccorder au réseau TCP/IP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-57" w:right="-57" w:hanging="36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3.1 (1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Procéder aux réglages et paramétrage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3.2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 en effectuant les relevés nécessaires.</w:t>
            </w:r>
          </w:p>
          <w:p>
            <w:pPr>
              <w:pStyle w:val="Normal"/>
              <w:ind w:right="-57" w:hanging="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/>
            </w:pPr>
            <w:r>
              <w:rPr/>
              <w:t>Rendre compte au client des travaux réalisés en procédant à une démonstration et en proposant une amélioration.</w:t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sz w:val="22"/>
                <w:szCs w:val="22"/>
                <w:shd w:fill="F0F0F0" w:val="clear"/>
                <w:lang w:val="fr-FR"/>
              </w:rPr>
            </w:pPr>
            <w:r>
              <w:rPr>
                <w:b/>
                <w:sz w:val="22"/>
                <w:szCs w:val="22"/>
                <w:shd w:fill="F0F0F0" w:val="clear"/>
              </w:rPr>
              <w:t>T 1-2 :</w:t>
            </w:r>
            <w:r>
              <w:rPr>
                <w:sz w:val="22"/>
                <w:szCs w:val="22"/>
                <w:shd w:fill="F0F0F0" w:val="clea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shd w:fill="F0F0F0" w:val="clear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shd w:fill="F0F0F0" w:val="clear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hd w:fill="F0F0F0" w:val="clear"/>
              </w:rPr>
              <w:t>T 2-3 :</w:t>
            </w:r>
            <w:r>
              <w:rPr>
                <w:rFonts w:cs="Arial" w:ascii="Arial" w:hAnsi="Arial"/>
                <w:color w:val="000000"/>
                <w:shd w:fill="F0F0F0" w:val="clear"/>
              </w:rPr>
              <w:t xml:space="preserve"> câbler, raccorder les matériels électrique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FF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302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2.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567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ListecouleurAccent1"/>
              <w:widowControl w:val="false"/>
              <w:autoSpaceDE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7945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5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0F0F0" w:val="clear"/>
              </w:rPr>
              <w:t>Les câblages et les raccordements sont réalisés conformément aux prescriptions et règles de l'ar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2555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6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0F0F0" w:val="clear"/>
              </w:rPr>
              <w:t>Les réglages prennent en compte l'efficacité énergétiqu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0170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7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0</w:t>
            </w:r>
            <w:r>
              <w:rPr>
                <w:sz w:val="22"/>
                <w:szCs w:val="22"/>
              </w:rPr>
              <w:t xml:space="preserve"> : </w:t>
            </w:r>
            <w:r>
              <w:rPr/>
              <w:t>Exploiter les outils numériques dans le contexte professionn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/>
              <w:t>Les moyens et outils de communication numériques sont exploités avec pertinence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8890</wp:posOffset>
                      </wp:positionV>
                      <wp:extent cx="44989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348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1579880" cy="5334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22:00Z</dcterms:created>
  <dc:creator>BESNARD-PAIN</dc:creator>
  <dc:description/>
  <cp:keywords/>
  <dc:language>en-US</dc:language>
  <cp:lastModifiedBy>MAISON</cp:lastModifiedBy>
  <cp:lastPrinted>2016-04-01T14:35:00Z</cp:lastPrinted>
  <dcterms:modified xsi:type="dcterms:W3CDTF">2017-12-07T20:30:00Z</dcterms:modified>
  <cp:revision>5</cp:revision>
  <dc:subject/>
  <dc:title/>
</cp:coreProperties>
</file>